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0"/>
        <w:gridCol w:w="3419"/>
      </w:tblGrid>
      <w:tr>
        <w:trPr>
          <w:trHeight w:val="360" w:hRule="atLeast"/>
        </w:trPr>
        <w:tc>
          <w:tcPr>
            <w:tcW w:w="4570" w:type="dxa"/>
            <w:tcBorders/>
          </w:tcPr>
          <w:p>
            <w:pPr>
              <w:pStyle w:val="Normal"/>
              <w:widowControl w:val="false"/>
              <w:ind w:firstLine="63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19 декабря 2019 года № 19-р «О районном бюджете на 2020 год и плановый период 2021-2022 годов» (с изменениями, внесенными решениями Совета Заполярного района от 06.02.2020 № 28-р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районного бюджета муниципального района «Заполярный район» на 2020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1 143 176,6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241 658,7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районного бюджета </w:t>
      </w:r>
      <w:r>
        <w:rPr>
          <w:rFonts w:eastAsia="Calibri" w:eastAsiaTheme="minorHAnsi"/>
          <w:sz w:val="26"/>
          <w:szCs w:val="26"/>
          <w:lang w:eastAsia="en-US"/>
        </w:rPr>
        <w:t>в сумме 98 482,1 тыс. руб., или 9,1 процента утвержденного общего годового объема доходов районного бюджета без учета утвержденного объема безвозмездных поступлений</w:t>
      </w:r>
      <w:r>
        <w:rPr>
          <w:sz w:val="26"/>
          <w:szCs w:val="26"/>
        </w:rPr>
        <w:t>.»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. Утвердить основные характеристики районного бюджета муниципального района "Заполярный район" на плановый период 2021-2022 годов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доходов на 2021 год в сумме 882 714,2 тыс. руб. и на 2022 год в сумме 983 843,1 тыс. 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расходов на 2021 год в сумме 937 310,3 тыс. руб., в том числе условно утвержденные расходы – 21 443,4 тыс. руб., на 2022 год в сумме 1 041 178,2 тыс. руб., в том числе условно утвержденные расходы – 42 323,2 тыс. 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дефицит бюджета на 2021 год в сумме 54 596,1 тыс. руб., или 6,6 процента утвержденного общего годового объема доходов районного бюджета без учета утвержденного объема безвозмездных поступлений, на 2022 год в сумме 57 335,1 тыс. руб., или 6,9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5 изложить в новой редакции:</w:t>
      </w:r>
    </w:p>
    <w:p>
      <w:pPr>
        <w:pStyle w:val="Normal"/>
        <w:ind w:firstLine="54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5. Утвердить объем межбюджетных трансфертов, получаемых из других бюджетов бюджетной системы Российской Федерации в 2020 году 63 275,4 тыс. руб., в 2021 году – 60 960,3 тыс. руб., в 2022 году – 146 929,3 тыс. 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 на 2020 год – 632 601,3 тыс. руб., в 2021 году – 455 103,7 тыс. руб., в 2022 году – 463 498,2 тыс. руб.»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1 изложить в новой редакции:</w:t>
      </w:r>
    </w:p>
    <w:p>
      <w:pPr>
        <w:pStyle w:val="Normal"/>
        <w:ind w:firstLine="54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21. Утвердить объем бюджетных ассигнований муниципального дорожного фонда муниципального района "Заполярный район" на 2020 год в сумме 17 814,0 тыс. руб., на 2021 год - 15 047,2 тыс. руб., на 2022 год - 15 649,1 тыс. руб.</w:t>
      </w: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6 изложить в новой редакции:</w:t>
      </w:r>
    </w:p>
    <w:p>
      <w:pPr>
        <w:pStyle w:val="Normal"/>
        <w:spacing w:before="0" w:after="0"/>
        <w:ind w:firstLine="539"/>
        <w:contextualSpacing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26. Установить,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20 год - 1 994,6 тыс. руб., на 2021 год – 1 519,2 тыс. руб., на 2022 год – 4 214,9 тыс. руб., в том числе: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одпрограммы 1 "Модернизация объектов коммунальной инфраструктуры" государственной программы "Модернизация жилищно-коммунального хозяйства Ненецкого автономного округа" на 2020 год в сумме – 1 191,1 тыс. руб.;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одпрограммы 5 "Обеспечение населения Ненецкого автономного округа чистой водой" государственной программы Ненецкого автономного округа "Модернизация жилищно-коммунального хозяйства Ненецкого автономного округа" на 2020 год – 803,5 тыс. руб., на 2022 год – 2 618,3 тыс. руб.;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одпрограммы 6 "Развитие энергетического комплекса в Ненецком автономном округе" государственной программы Ненецкого автономного округа "Модернизация жилищно-коммунального хозяйства Ненецкого автономного округа" на 2021 год – 1 519,2 тыс. руб., на 2022 год – 1 596,6 тыс. руб.</w:t>
      </w: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</w:tabs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дополнить решение пунктом 26.1 следующего содержания:</w:t>
      </w:r>
    </w:p>
    <w:p>
      <w:pPr>
        <w:pStyle w:val="ListParagraph"/>
        <w:tabs>
          <w:tab w:val="left" w:pos="709" w:leader="none"/>
        </w:tabs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6.1. Установить, что в 2020 году за счет средств районного бюджета производится софинансирование расходов, осуществляемых за счет возврата возвратов остатков целевых субсидий, предоставленных в 2019 году из окружного бюджета в рамках государственных программ, и направленных на расходы районного бюджета в 2020 году, в сумме 251,4 тыс. рублей».</w:t>
      </w:r>
    </w:p>
    <w:p>
      <w:pPr>
        <w:pStyle w:val="ListParagraph"/>
        <w:numPr>
          <w:ilvl w:val="0"/>
          <w:numId w:val="2"/>
        </w:numPr>
        <w:spacing w:before="0" w:after="0"/>
        <w:ind w:left="1214" w:hanging="505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ункт 38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38. Утвердить не распределе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, не превышающем 20 процентов общего объема дотации на выравнивание бюджетной обеспеченности поселений, установленного пунктом 33 настоящего решения, и иных межбюджетных трансфертов на поддержку мер по обеспечению сбалансированности бюджетов поселений, установленного пунктом 36 настоящего решения на 2020 год в сумме – 14 733,0 тыс. руб., на 2021 год – 15 000,0 тыс. руб., на 2022 год – 15 000,0 тыс. 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20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.1 «Доходы районного бюджета муниципального района "Заполярный район" на плановый период 2021-2022 годов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0 год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21-2022 годов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 «Перечень и коды главных администраторов доходов районного бюджета и закрепляемые за ними виды (подвиды) доходов районного бюджета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Ведомственная структура расходов районного бюджета на 2020 год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Ведомственная структура расходов районного бюджета на плановый период 2021-2022 годов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Распределение бюджетных ассигнований на реализацию муниципальных программ муниципального района "Заполярный район" на 2020 год» изложить в новой редакции (приложение 10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.1 «Распределение бюджетных ассигнований на реализацию муниципальных программ муниципального района "Заполярный район" на плановый период 2021-2022 годов» изложить в новой редакции (приложение 11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» изложить в новой редакции (приложение 12 к настоящему решению)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.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21-2022 годов» изложить в новой редакции (приложение 13 к настоящему решению)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20 год» изложить в новой редакции (приложение 14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бюджетам поселений муниципального района "Заполярный район" на 2020 год» изложить в новой редакции (приложение 15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.1 «Распределение иных межбюджетных трансфертов бюджетам поселений муниципального района "Заполярный район" на плановый период 2021-2022 годов» изложить в новой редакции (приложение 16 к настоящему решению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spacing w:before="120" w:after="120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 ___________                           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9 марта 202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36-р</w:t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4962"/>
        <w:gridCol w:w="1539"/>
        <w:gridCol w:w="16"/>
      </w:tblGrid>
      <w:tr>
        <w:trPr>
          <w:trHeight w:val="1106" w:hRule="atLeast"/>
        </w:trPr>
        <w:tc>
          <w:tcPr>
            <w:tcW w:w="9351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30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35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20 год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43 176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85 051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120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5 120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315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41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5 631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4 865,4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0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03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6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1 0701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50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950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73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9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31,8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06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98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84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10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1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90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2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031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,4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123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6 1 16 10123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10123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10129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,9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3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 125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275,4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317,8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 в рамках подпрограммы 5 "Обеспечение населения Ненецкого автономного округа чистой водой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73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8 60010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8,5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798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798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5 798,3 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3970"/>
        <w:gridCol w:w="1275"/>
        <w:gridCol w:w="1304"/>
        <w:gridCol w:w="19"/>
      </w:tblGrid>
      <w:tr>
        <w:trPr>
          <w:trHeight w:val="1106" w:hRule="atLeast"/>
        </w:trPr>
        <w:tc>
          <w:tcPr>
            <w:tcW w:w="9402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30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97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402" w:type="dxa"/>
            <w:gridSpan w:val="5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Доходы районного бюджета муниципального района "Заполярный район" </w:t>
              <w:br/>
              <w:t>на плановый период 2021-2022 годов</w:t>
            </w:r>
          </w:p>
        </w:tc>
      </w:tr>
      <w:tr>
        <w:trPr>
          <w:trHeight w:val="24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7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30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70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82 714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83 843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21 753,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6 91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 373,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9 281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 373,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9 281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772,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776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97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 888,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9 974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 996,1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 875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96,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84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4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48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1 07015 05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069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23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069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23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71,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4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4,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641,1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066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711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339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61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61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7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7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0,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0,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0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960,3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6 929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960,3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6 929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49 119,3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134 703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 в рамках подпрограммы 6 "Развитие энергетического комплекса в Ненецком автономном округе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5243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78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56,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41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5120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2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20"/>
        <w:gridCol w:w="2959"/>
        <w:gridCol w:w="1487"/>
      </w:tblGrid>
      <w:tr>
        <w:trPr>
          <w:trHeight w:val="1106" w:hRule="atLeast"/>
        </w:trPr>
        <w:tc>
          <w:tcPr>
            <w:tcW w:w="926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300" w:hRule="exact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6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0 год</w:t>
            </w:r>
          </w:p>
        </w:tc>
      </w:tr>
      <w:tr>
        <w:trPr>
          <w:trHeight w:val="300" w:hRule="exact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8 482,1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 482,1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3 176,6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3 176,6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3 176,6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3 176,6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1 658,7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1 658,7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1 658,7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1 658,7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2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2"/>
        <w:gridCol w:w="2942"/>
        <w:gridCol w:w="1452"/>
        <w:gridCol w:w="1481"/>
        <w:gridCol w:w="14"/>
      </w:tblGrid>
      <w:tr>
        <w:trPr>
          <w:trHeight w:val="20" w:hRule="atLeast"/>
          <w:cantSplit w:val="true"/>
        </w:trPr>
        <w:tc>
          <w:tcPr>
            <w:tcW w:w="929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9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29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Источники финансирования дефицита районного бюджета</w:t>
              <w:br/>
              <w:t xml:space="preserve"> на плановый период 2021-2022 годов</w:t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 596,1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 335,1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596,1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 335,1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7 310,3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1 178,2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7 310,3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1 178,2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7 310,3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1 178,2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7 310,3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1 178,2 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86"/>
        <w:gridCol w:w="2340"/>
        <w:gridCol w:w="5830"/>
      </w:tblGrid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5 (Приложение 5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и закрепляемые за ними виды (подвиды) доходов районного бюджета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1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1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- органов государственной власти Российской Федерации и субъектов Российской Федерации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1 05013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1 05013 13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5313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4 06013 05 0000 4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4 06013 13 0000 4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риродных ресурсов, экологии и агропромышленного комплекса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1030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рироднадзора по Ненецкому автономному округ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2 01010 01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2 01030 01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2 01041 01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2 01042 01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2 01070 01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-Западное территориальное управление Росрыболовств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й налоговой службы по Архангельской области и Ненецкому автономному округу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1 0202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1 0203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1011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1021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2010 02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2020 02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301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302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5 04020 02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6 01030 05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6 06033 05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6 06043 05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8 0301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9 01030 05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Министерства внутренних дел Российской Федерации по Ненецкому автономному округу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* В части доходов, зачисляемых в районный бюджет</w:t>
            </w:r>
          </w:p>
        </w:tc>
      </w:tr>
      <w:tr>
        <w:trPr>
          <w:trHeight w:val="20" w:hRule="exac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2</w:t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- органов местного самоуправления муниципального района "Заполярный район", их структурных подразделений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1 05035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1 07015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06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6 1003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30024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40014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49999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8 0503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9 3512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6 1003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49999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8 0500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8 0503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1 05325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4 06325 05 0000 4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02 40014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5" w:right="-125" w:hanging="0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7"/>
        <w:gridCol w:w="476"/>
        <w:gridCol w:w="474"/>
        <w:gridCol w:w="1543"/>
        <w:gridCol w:w="740"/>
        <w:gridCol w:w="1503"/>
      </w:tblGrid>
      <w:tr>
        <w:trPr>
          <w:trHeight w:val="20" w:hRule="atLeast"/>
        </w:trPr>
        <w:tc>
          <w:tcPr>
            <w:tcW w:w="9413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20" w:hRule="exact"/>
        </w:trPr>
        <w:tc>
          <w:tcPr>
            <w:tcW w:w="46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9413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0 год</w:t>
            </w:r>
          </w:p>
        </w:tc>
      </w:tr>
      <w:tr>
        <w:trPr>
          <w:trHeight w:val="20" w:hRule="exact"/>
        </w:trPr>
        <w:tc>
          <w:tcPr>
            <w:tcW w:w="46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46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13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 241 658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8 709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102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 295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 523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 159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200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88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924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 545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 545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58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58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514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514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422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35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66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76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76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133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32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632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632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6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3 088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898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898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86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12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12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5 640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 081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 445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 445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864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633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91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91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147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635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12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157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610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 муниципального района "Заполярный район" на 2020 - 2030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261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 538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13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595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595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 за счет возврата возвратов субсидии из окружного бюджет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676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362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7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30,6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7 245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6"/>
          <w:szCs w:val="26"/>
          <w:highlight w:val="cyan"/>
        </w:rPr>
      </w:pPr>
      <w:r>
        <w:rPr>
          <w:b/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5"/>
        <w:gridCol w:w="476"/>
        <w:gridCol w:w="474"/>
        <w:gridCol w:w="1530"/>
        <w:gridCol w:w="546"/>
        <w:gridCol w:w="1328"/>
        <w:gridCol w:w="1428"/>
      </w:tblGrid>
      <w:tr>
        <w:trPr>
          <w:trHeight w:val="1106" w:hRule="atLeast"/>
        </w:trPr>
        <w:tc>
          <w:tcPr>
            <w:tcW w:w="9467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7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300" w:hRule="atLeast"/>
        </w:trPr>
        <w:tc>
          <w:tcPr>
            <w:tcW w:w="368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4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2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1070" w:hRule="atLeast"/>
        </w:trPr>
        <w:tc>
          <w:tcPr>
            <w:tcW w:w="9467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2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585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065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37 310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41 178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2 32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15 866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98 855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0 11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1 838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061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089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089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9 367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9 704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1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254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254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254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 263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 572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91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8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1 237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1 83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189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189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 857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1 232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8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8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8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7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0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80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6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8 220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2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0 722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1 004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6 217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6 403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005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005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43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677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70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7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64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95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2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1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8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1 657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6 093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1 567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1 567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4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4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 485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 485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8 051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9 173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3 003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3 52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003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52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003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52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185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185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04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04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04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04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92 759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67 403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 788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47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47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540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540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19 179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01 149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3 769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6 746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9 995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9 995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9 995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2 958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8 276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6 619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6 619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6 339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6 339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 муниципального района "Заполярный район" на 2020 - 2030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772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48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164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164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 638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3 221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9 119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9 119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0 78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 78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 78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 78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 783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87 779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 453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 453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 453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025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3 106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7 529,6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8 121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4,0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582,9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700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5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55,1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 227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 345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7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45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9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9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8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8,5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71 407,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71 955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15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15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15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8 10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8 10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8 100,8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80 155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55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55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55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55,7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5"/>
        <w:gridCol w:w="546"/>
        <w:gridCol w:w="475"/>
        <w:gridCol w:w="475"/>
        <w:gridCol w:w="1543"/>
        <w:gridCol w:w="546"/>
        <w:gridCol w:w="1376"/>
      </w:tblGrid>
      <w:tr>
        <w:trPr>
          <w:trHeight w:val="1106" w:hRule="atLeast"/>
        </w:trPr>
        <w:tc>
          <w:tcPr>
            <w:tcW w:w="9496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8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19 марта 2020 года № 36-р </w:t>
            </w:r>
          </w:p>
        </w:tc>
      </w:tr>
      <w:tr>
        <w:trPr>
          <w:trHeight w:val="300" w:hRule="exact"/>
        </w:trPr>
        <w:tc>
          <w:tcPr>
            <w:tcW w:w="4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96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0 год</w:t>
            </w:r>
          </w:p>
        </w:tc>
      </w:tr>
      <w:tr>
        <w:trPr>
          <w:trHeight w:val="300" w:hRule="atLeast"/>
        </w:trPr>
        <w:tc>
          <w:tcPr>
            <w:tcW w:w="4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10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 241 658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7 653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2 744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3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381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06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92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 13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 13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8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8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14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14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22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98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66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76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76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033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32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632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632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3 088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898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898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86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12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12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5 640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 081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 445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 445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864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633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147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5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12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610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 муниципального района "Заполярный район" на 2020 - 2030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261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 538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13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595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595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 за счет возврата возвратов субсидии из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166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67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12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5 868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622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22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5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57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7 245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90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74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979,2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3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982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882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882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882,3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1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11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11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1,9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</w:tr>
      <w:tr>
        <w:trPr>
          <w:trHeight w:val="20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02"/>
        <w:gridCol w:w="545"/>
        <w:gridCol w:w="475"/>
        <w:gridCol w:w="476"/>
        <w:gridCol w:w="1529"/>
        <w:gridCol w:w="546"/>
        <w:gridCol w:w="1349"/>
        <w:gridCol w:w="1274"/>
      </w:tblGrid>
      <w:tr>
        <w:trPr>
          <w:trHeight w:val="1106" w:hRule="atLeast"/>
        </w:trPr>
        <w:tc>
          <w:tcPr>
            <w:tcW w:w="9496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9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19 марта 2020 года № 36-р </w:t>
            </w:r>
          </w:p>
        </w:tc>
      </w:tr>
      <w:tr>
        <w:trPr>
          <w:trHeight w:val="300" w:hRule="exact"/>
        </w:trPr>
        <w:tc>
          <w:tcPr>
            <w:tcW w:w="33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496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33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735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7 310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41 178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2 32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5 866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98 855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9 407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620 36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5 93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6 284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 572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91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82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 767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94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64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95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5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6 093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56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56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051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9 173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003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3 52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003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52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003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52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185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185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2 759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67 403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78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9 17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01 149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3 769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6 746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1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8 276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 муниципального района "Заполярный район" на 2020 - 2030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7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48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63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3 221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87 779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3 106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8 121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81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839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703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4 71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9 424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10 391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01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8 436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1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3 436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1 232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377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47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60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8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6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1 407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71 955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15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 29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756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4 496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877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3 513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9 704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677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70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7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 210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 38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2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25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95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48"/>
        <w:gridCol w:w="1560"/>
        <w:gridCol w:w="759"/>
        <w:gridCol w:w="741"/>
        <w:gridCol w:w="480"/>
        <w:gridCol w:w="700"/>
        <w:gridCol w:w="1297"/>
        <w:gridCol w:w="8"/>
      </w:tblGrid>
      <w:tr>
        <w:trPr>
          <w:trHeight w:val="1106" w:hRule="atLeast"/>
        </w:trPr>
        <w:tc>
          <w:tcPr>
            <w:tcW w:w="9793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0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19 марта 2020 года № 36-р </w:t>
            </w:r>
          </w:p>
        </w:tc>
      </w:tr>
      <w:tr>
        <w:trPr>
          <w:trHeight w:val="300" w:hRule="atLeast"/>
        </w:trPr>
        <w:tc>
          <w:tcPr>
            <w:tcW w:w="42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9793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0 год</w:t>
            </w:r>
          </w:p>
        </w:tc>
      </w:tr>
      <w:tr>
        <w:trPr>
          <w:trHeight w:val="300" w:hRule="atLeast"/>
        </w:trPr>
        <w:tc>
          <w:tcPr>
            <w:tcW w:w="42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8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 284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29 885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829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1 458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370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8 663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8 663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8 391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8 391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81 817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4 639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9 307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72 530,4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4 677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1 269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85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085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 024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9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9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 545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 134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58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058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3 172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984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282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282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9,4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83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514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514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422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2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90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90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0 190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12 621,4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6 712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470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470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6 242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76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3 162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1 903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5 445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5 445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242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0 338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2 864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6 633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8 511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8 511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91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191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6 147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 635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3 512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3 830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4 155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 157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5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 927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8 009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4 056,9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59 674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63 787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2 166,4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15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5 666,6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59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 259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994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994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68,4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368,4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6 944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6 854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0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3 610,1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 806,6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2 806,6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3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3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15 734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4 186,5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5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4 160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91 548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7 712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 835,7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 муниципального района "Заполярный район" на 2020 - 2030 годы"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8 261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43 538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32 813,0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0 725,2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6 595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26 595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 за счет возврата возвратов субсидии из окруж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 127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8 127,8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8 687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8 687,3 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51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1"/>
        <w:gridCol w:w="1561"/>
        <w:gridCol w:w="759"/>
        <w:gridCol w:w="740"/>
        <w:gridCol w:w="480"/>
        <w:gridCol w:w="701"/>
        <w:gridCol w:w="1156"/>
        <w:gridCol w:w="1273"/>
        <w:gridCol w:w="9"/>
      </w:tblGrid>
      <w:tr>
        <w:trPr>
          <w:trHeight w:val="851" w:hRule="atLeast"/>
        </w:trPr>
        <w:tc>
          <w:tcPr>
            <w:tcW w:w="9650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1 (Приложение 10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19 марта 2020 года № 36-р </w:t>
            </w:r>
          </w:p>
        </w:tc>
      </w:tr>
      <w:tr>
        <w:trPr>
          <w:trHeight w:val="907" w:hRule="atLeast"/>
        </w:trPr>
        <w:tc>
          <w:tcPr>
            <w:tcW w:w="9650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29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0 697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2 189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3 440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2 27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9 574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3 755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 443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 72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088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37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 29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 29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155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 29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3 826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9 9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274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445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80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259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3 741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1 006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 122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1 722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57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93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575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79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 69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 муниципального района "Заполярный район" на 2020 - 2030 годы"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772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48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638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 221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14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6"/>
        <w:gridCol w:w="6912"/>
        <w:gridCol w:w="1559"/>
        <w:gridCol w:w="856"/>
        <w:gridCol w:w="1068"/>
        <w:gridCol w:w="1152"/>
        <w:gridCol w:w="1232"/>
        <w:gridCol w:w="1223"/>
        <w:gridCol w:w="9"/>
      </w:tblGrid>
      <w:tr>
        <w:trPr>
          <w:trHeight w:val="417" w:hRule="atLeast"/>
        </w:trPr>
        <w:tc>
          <w:tcPr>
            <w:tcW w:w="14787" w:type="dxa"/>
            <w:gridSpan w:val="9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2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от 19 марта 2020 года № 36-р </w:t>
            </w:r>
          </w:p>
        </w:tc>
      </w:tr>
      <w:tr>
        <w:trPr>
          <w:trHeight w:val="300" w:hRule="atLeast"/>
        </w:trPr>
        <w:tc>
          <w:tcPr>
            <w:tcW w:w="7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3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2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87" w:type="dxa"/>
            <w:gridSpan w:val="9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ассигнования на осуществление бюджетных инвестиций в объекты муниципальной собственности в рамка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муниципальных программ и иных расходных обязательств на 2020 год</w:t>
            </w:r>
          </w:p>
        </w:tc>
      </w:tr>
      <w:tr>
        <w:trPr>
          <w:trHeight w:val="300" w:hRule="atLeast"/>
        </w:trPr>
        <w:tc>
          <w:tcPr>
            <w:tcW w:w="7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7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2455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ства окружного бюджета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 82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0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018,4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786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786,6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38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38,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 500 куб. м в сутки в п. Иск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12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12,1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12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12,1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93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93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 Хорей-Вер с реконструкцией существующих несущих констру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0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94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94,4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д. Каме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88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88,7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Техническое перевооружение газовой котельной объекта "Строительство очистных сооружений производительностью 2500 куб. м в сутки в п. Искателей" с разработкой проектной документ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7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7,7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 Тельви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36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36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36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36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 Нижняя Пеша МО «Пешский сельсовет»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ректировка проектной документации объекта "Ферма на 50 голов в с. Ом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7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7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"Спортивное сооружение с универсальным игровым залом в п. Амдерма НАО" с реконструкцией существующих несущих констру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09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09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0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0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,5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79500</w:t>
              <w:br/>
              <w:t>34.0.G5.S9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0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0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,5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водоподготовительной установки в д. Макарово МО «Тельвисочный сельсовет»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 610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80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3,5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015,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015,8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855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855,1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с. Великовисочное МО "Великовисочный сельсовет"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-квартирного жилого дома № 1 в п. Усть-Кара МО "Карский сельсовет"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331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331,5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2 квартирного жилого дома в с. Коткино МО «Коткинский сельсовет»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28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287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 квартир в 4-квартирном жилом доме в п. Бугрино МО Колгуевский сельсовет"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754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754,9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2 квартирного жилого дома в с. Оксино МО «Пустозерский сельсовет»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432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432,9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с. Оксино МО «Пустозерский сельсовет»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75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75,6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«Юшарский сельсовет»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3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3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160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160,7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4 - квартирного жилого дома с разработкой проектной документации в п. Бугрино МО «Колгуевский сельсовет»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160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160,7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25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25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25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25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725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725,2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87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87,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70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87,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87,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273,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273,6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618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618,7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9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95,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 82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06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018,4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149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"/>
        <w:gridCol w:w="8425"/>
        <w:gridCol w:w="1620"/>
        <w:gridCol w:w="840"/>
        <w:gridCol w:w="1067"/>
        <w:gridCol w:w="1185"/>
        <w:gridCol w:w="1224"/>
      </w:tblGrid>
      <w:tr>
        <w:trPr>
          <w:trHeight w:val="300" w:hRule="atLeast"/>
        </w:trPr>
        <w:tc>
          <w:tcPr>
            <w:tcW w:w="539" w:type="dxa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61" w:type="dxa"/>
            <w:gridSpan w:val="6"/>
            <w:vMerge w:val="restart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3 (Приложение 1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19 марта 2020 года № 36-р 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61" w:type="dxa"/>
            <w:gridSpan w:val="6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61" w:type="dxa"/>
            <w:gridSpan w:val="6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2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504" w:hRule="atLeast"/>
        </w:trPr>
        <w:tc>
          <w:tcPr>
            <w:tcW w:w="14900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21-2022 годов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4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5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837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652,4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697,0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524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697,0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троительство системы централизованного водоснабжения в п. Красно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75,0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троительство системы централизованного водоснабжения в п. Нельмин-Нос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150,0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троительство системы централизованного водоснабжения в с. Несь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 772,0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34,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6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«Юшарский сельсовет» Ненецкого автономн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6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47,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2-квартирного жилого дома с разработкой проектной документации в п. Бугрино МО «Колгуевский сельсовет»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64,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34,3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64,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34,3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блочных локальных очистных сооружений в п. Усть-Кара МО "Кар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164,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блочных локальных очистных сооружений в с. Ома МО "Ом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34,3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638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221,1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водоподготовительной установки в д. Макарово МО «Тельвисочный сельсовет»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79500 37.0.00.S9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638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221,1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одульной котельной и сети теплоснабжения в п. Каратай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221,1</w:t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837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652,4</w:t>
            </w:r>
          </w:p>
        </w:tc>
      </w:tr>
    </w:tbl>
    <w:p>
      <w:pPr>
        <w:sectPr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134" w:right="1387" w:gutter="0" w:header="708" w:top="993" w:footer="708" w:bottom="850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2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45"/>
        <w:gridCol w:w="2347"/>
      </w:tblGrid>
      <w:tr>
        <w:trPr>
          <w:trHeight w:val="1106" w:hRule="atLeast"/>
        </w:trPr>
        <w:tc>
          <w:tcPr>
            <w:tcW w:w="92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4 (Приложение 16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300" w:hRule="exact"/>
        </w:trPr>
        <w:tc>
          <w:tcPr>
            <w:tcW w:w="6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3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2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20 год</w:t>
            </w:r>
          </w:p>
        </w:tc>
      </w:tr>
      <w:tr>
        <w:trPr>
          <w:trHeight w:val="300" w:hRule="exact"/>
        </w:trPr>
        <w:tc>
          <w:tcPr>
            <w:tcW w:w="6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456" w:hRule="atLeast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муниципального образования 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8,4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01,1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66,2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442,4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97,8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73,0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92,7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26,2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28,7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93,8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758,5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18,8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58,7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40,1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84,3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15,1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794,4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178,5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3 658,7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733,0 </w:t>
            </w:r>
          </w:p>
        </w:tc>
      </w:tr>
      <w:tr>
        <w:trPr>
          <w:cantSplit w:val="true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5"/>
        <w:gridCol w:w="5310"/>
        <w:gridCol w:w="1169"/>
        <w:gridCol w:w="1134"/>
        <w:gridCol w:w="1276"/>
        <w:gridCol w:w="10"/>
        <w:gridCol w:w="7"/>
      </w:tblGrid>
      <w:tr>
        <w:trPr>
          <w:trHeight w:val="20" w:hRule="atLeast"/>
          <w:cantSplit w:val="true"/>
        </w:trPr>
        <w:tc>
          <w:tcPr>
            <w:tcW w:w="944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5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-р</w:t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44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20 год</w:t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44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7" w:right="-78" w:hanging="0"/>
              <w:jc w:val="center"/>
              <w:rPr/>
            </w:pPr>
            <w:r>
              <w:rPr/>
              <w:t xml:space="preserve">за счет средств окружного бюдже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районного бюджета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2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248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муниципального имуществ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лодки Тактика-500 DC, лодочного мотора Yamaha F70, прицепа «Трейлер» (Дельфин 5,0) МО «Тельвисочны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1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190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26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3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1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5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33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6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7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2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83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8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5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29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67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9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98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4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 7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 70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2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24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6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4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6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5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1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95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3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97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7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9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2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263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1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165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участка автомобильной дороги общего пользования местного значения «с. Великовисочное – причал» МО «Великовисочны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5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п. Бугрино МО «Колгуев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«Ом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2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на базе двух блок-контейнеров (помещения ожидания воздушных судов) в с. Ома МО «Ом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02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 xml:space="preserve">Мероприятие «Приобретение и доставка мобильного здания (помещения ожидания воздушных судов) в д. Волоковая МО «Пешский сельсовет» НАО»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39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 xml:space="preserve">Мероприятие «Ремонт дорожного покрытия участка автомобильной дороги общего пользования местного значения «с. Оксино - аэропорт» (участок от дома № 110 до дома №120) МО «Пустозерский сельсовет» НАО»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9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иобретение и доставка двух мобильных зданий (помещения ожидания воздушных судов) в п. Харута МО «Хоседа-Хард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45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 xml:space="preserve">Мероприятие "Устройство вертолетной площадки в с. Шойна МО «Шоинский сельсовет» НАО "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39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МО «Шоинский сельсовет»" НА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работ по открытию дополнительного судового хода для пассажирского флота в Макаровской курье от основного русла р. Печора до д. Макаров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4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7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6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674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7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787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9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3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30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9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1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8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883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8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89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90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6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051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2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2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2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0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37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2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245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52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9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22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0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7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18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0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2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297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7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4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33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2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00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6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2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4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8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устозерский сельсовет» Ненецкого автономного округа</w:t>
              <w:br/>
              <w:t>Мероприятие "Проведение кадастровых работ по формированию 6 земельных участков под жилые дома в МО «Пустозер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риморско-Куй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Приморско-Куй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Омский сельсовет»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«Ом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Хоседа-Хардский сельсовет» Ненецкого автономного округа</w:t>
              <w:br/>
              <w:t>Мероприятие "Проведение кадастровых работ по формированию 5 земельных участков под жилые дома в МО «Хоседа-Хард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Хорей-Вер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Хорей-Вер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Тельвисочный сельсовет» Ненецкого автономного округа</w:t>
              <w:br/>
              <w:t>Мероприятие "Проведение кадастровых работ по формированию 2 земельных участков под жилые дома в МО «Тельвисочны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Коткин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Коткин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6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75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«Благовещенская церковь» в с. Несь МО «Канин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«Устройство покрытия проездов в районе улиц Набережная и Профсоюзная в с. Несь МО «Канинский сельсовет» НАО»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32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Коткинский сельсовет» Ненецкого автономного округа</w:t>
              <w:br/>
              <w:t>Мероприятие "Укрепление откосов проездов в районе ул. Школьная в с. Коткино МО «Коткин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 xml:space="preserve">Мероприятие "Разработка проектной документации на проведение капитального ремонта моста ТММ-60 </w:t>
              <w:br/>
              <w:t>в п. Красное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«II этап обустройства спортивной площадки в районе дома № 30 по ул. Пустозерская в селе Тельвиска»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Благоустройство территории у обелиска воинам, погибшим во время Великой Отечественной войны 1941-1945 гг. в с. Шойна МО «Шоин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944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05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2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09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 в муниципальных образования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87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5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7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8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6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9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6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67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20 по ул. Колхозная в с. Коткино МО "Коткинский сельсовет"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2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6 по пер. Лесной в с. Коткино МО «Коткин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29 по ул. Центральная в с. Коткино МО «Коткин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 "Ненецкого автономного округа</w:t>
              <w:br/>
              <w:t>Мероприятие "Капитальный ремонт жилого дома № 9 по ул. Победы в п. Нельмин-Нос МО «Малоземельски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63 в д. Каменка МО "Пустозерский сельсовет"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4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51 в с. Оксино МО "Пустозерский сельсовет"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30Б по ул. Пустозерская в с. Тельвиска МО «Тельвисочны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7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Текущий ремонт жилого дома № 15 по ул. Ветеранов в п. Хорей-Вер МО "Хорей-Верский сельсовет"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Капитальный ремонт жилого дома № 16 по ул. Победы в Харута МО «Хоседа-Хардский сельсовет» НАО 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8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5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Снос дома № 18 по ул. Пустозерская в д. Устье МО «Тельвисочный сельсовет» НА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проведению капитального ремонта жилых домов в муниципальных образования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4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1 А по ул. Антоновка в п. Бугрин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2 В по ул. Оленная в п. Бугрин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31А по ул. Набережная в п. Бугрин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6А по пер. Лесной в с. Коткин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фасада многоквартирного жилого дома № 31 в с. Оксино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 "Ненецкого автономного округа</w:t>
              <w:br/>
              <w:t>Мероприятие "Капитальный ремонт жилого дома № 102 по ул. Сельская в п. Индига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6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127 по ул. Рыбацкая в п. Индига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9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жилого дома № 78 по ул. Центральная в п. Каратайка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 Тельвиска МО «Тельвисочный сельсовет» НАО"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7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одготовка земельного участка под жилищное строительство в п. Красное МО Приморско-Куйский сельсовет» НАО"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7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595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5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86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 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 986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2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5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8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10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7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0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2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1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и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О "Канинский сельсовет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3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6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9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6 6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 56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"/>
        <w:gridCol w:w="6292"/>
        <w:gridCol w:w="1276"/>
        <w:gridCol w:w="1299"/>
        <w:gridCol w:w="10"/>
      </w:tblGrid>
      <w:tr>
        <w:trPr>
          <w:trHeight w:val="20" w:hRule="atLeast"/>
          <w:cantSplit w:val="true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7" w:type="dxa"/>
            <w:gridSpan w:val="4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6 (Приложение 1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19 марта 2020 года № 36</w:t>
            </w:r>
            <w:bookmarkStart w:id="3" w:name="_GoBack"/>
            <w:bookmarkEnd w:id="3"/>
            <w:r>
              <w:rPr/>
              <w:t>-р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77" w:type="dxa"/>
            <w:gridSpan w:val="4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77" w:type="dxa"/>
            <w:gridSpan w:val="4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2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38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21-2022 годов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1 год </w:t>
            </w:r>
          </w:p>
        </w:tc>
        <w:tc>
          <w:tcPr>
            <w:tcW w:w="12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2 год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155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294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155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294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0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7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69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6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89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6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89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45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62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9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6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6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08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8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65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4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6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70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2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67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0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4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5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39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3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6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96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07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1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0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981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98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33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2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8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418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83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80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59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9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1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6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9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7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8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47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4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2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5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5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62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57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3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94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42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7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5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9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7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2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446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623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0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2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6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12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 722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339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992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173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6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51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3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582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885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67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3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31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7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28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701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2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37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8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373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70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4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56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7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4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6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7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4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0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4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0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2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3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0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5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9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4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26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8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536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073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9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72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2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17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66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9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1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8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77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8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1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10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268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9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5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3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93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92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6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1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1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4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9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1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94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94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7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7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8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3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75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79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1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9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 в муниципальных образова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2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888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32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13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5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48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62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9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2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90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5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5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75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07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07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4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4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5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0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6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8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3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2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1,4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7,5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7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3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37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6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6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0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1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3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5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1,9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 06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837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5937058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3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44737503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2289227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87638398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4554663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33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18121220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rPr/>
    </w:pP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rPr/>
    </w:pPr>
    <w:r>
      <w:rPr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5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9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1051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a1e22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aa1e2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aa1e22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9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0" w:customStyle="1">
    <w:name w:val="Знак Знак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aa1e2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aa1e22"/>
    <w:pPr/>
    <w:rPr>
      <w:b/>
      <w:bCs/>
    </w:rPr>
  </w:style>
  <w:style w:type="paragraph" w:styleId="Msonormal" w:customStyle="1">
    <w:name w:val="msonormal"/>
    <w:basedOn w:val="Normal"/>
    <w:qFormat/>
    <w:rsid w:val="0074525e"/>
    <w:pPr>
      <w:spacing w:beforeAutospacing="1" w:afterAutospacing="1"/>
    </w:pPr>
    <w:rPr>
      <w:sz w:val="24"/>
      <w:szCs w:val="24"/>
    </w:rPr>
  </w:style>
  <w:style w:type="paragraph" w:styleId="Xl141" w:customStyle="1">
    <w:name w:val="xl141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</w:rPr>
  </w:style>
  <w:style w:type="paragraph" w:styleId="Xl142" w:customStyle="1">
    <w:name w:val="xl142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3" w:customStyle="1">
    <w:name w:val="xl143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4" w:customStyle="1">
    <w:name w:val="xl144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</w:rPr>
  </w:style>
  <w:style w:type="paragraph" w:styleId="Xl145" w:customStyle="1">
    <w:name w:val="xl145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6" w:customStyle="1">
    <w:name w:val="xl146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7" w:customStyle="1">
    <w:name w:val="xl147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48" w:customStyle="1">
    <w:name w:val="xl148"/>
    <w:basedOn w:val="Normal"/>
    <w:qFormat/>
    <w:rsid w:val="00115c9c"/>
    <w:pPr>
      <w:shd w:val="clear" w:color="000000" w:fill="FFFF00"/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C34267D-1AA6-4F25-94AC-2E0AC9FB12D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  <Pages>133</Pages>
  <Words>40540</Words>
  <Characters>231084</Characters>
  <CharactersWithSpaces>271082</CharactersWithSpaces>
  <Paragraphs>542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1:00Z</dcterms:created>
  <dc:creator>УФ Адм ЗР</dc:creator>
  <dc:description>4-79-41</dc:description>
  <dc:language>en-US</dc:language>
  <cp:lastModifiedBy>Шарипова Екатерина Григорьевна</cp:lastModifiedBy>
  <cp:lastPrinted>2020-03-20T12:15:00Z</cp:lastPrinted>
  <dcterms:modified xsi:type="dcterms:W3CDTF">2020-03-20T12:15:00Z</dcterms:modified>
  <cp:revision>26</cp:revision>
  <dc:subject>сессия №5</dc:subject>
  <dc:title>решение Совета ЗР № 36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